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Юрье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 Юрье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04.02.2025</w:t>
        <w:tab/>
        <w:tab/>
        <w:tab/>
        <w:t xml:space="preserve">   </w:t>
        <w:tab/>
        <w:tab/>
        <w:tab/>
        <w:t xml:space="preserve">                                        № 3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 Юрьевского сельсовета Боготольского района от 24.10.2013 № 21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 Юрьевского сельсовета»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Юрьевского сельского Совета депутатов от 20.12.2024г. № 36-232 «О внесении изменений в Решение Юрьевского сельского Совета депутатов от 17.05.2012г. №23-82 «Об утверждении Положения о системах оплаты труда работников муниципальных учреждений Юрьевского сельсовета»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уководствуясь Уставом Юрьевского сельсовета Боготольского района,</w:t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1. Внести в постановление администрации Юрьевского сельсовета от 24.10.2013 № 21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 Юрьевского сельсовета» (далее – постановление) следующие изменения: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 xml:space="preserve">1.1 раздел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VI. CПЕЦИАЛЬНАЯ КРАЕВАЯ ВЫПЛАТ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200 рубле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лату, установленную абзацем 2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Вув = Отп x Кув – Отп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5 года, Кув определяется следующим образом:</w:t>
      </w:r>
    </w:p>
    <w:p>
      <w:pPr>
        <w:pStyle w:val="Normal"/>
        <w:ind w:firstLine="748"/>
        <w:jc w:val="center"/>
        <w:rPr/>
      </w:pPr>
      <w:r>
        <w:rPr>
          <w:rFonts w:cs="Arial" w:ascii="Arial" w:hAnsi="Arial"/>
        </w:rPr>
        <w:t>Кув = (Зпф1 + ((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>-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>) х Кмес х Крк) + Зпф2) / (Зпф1 + Зпф2),(2)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 xml:space="preserve"> – размер специальной краевой выплаты с 1 января 2024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 xml:space="preserve"> – размер специальной краевой выплаты с 1 января 2025;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2. Контроль над исполнением постановления возложить на бухгалтера администрации  Юрьевского сельсовета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3. Опубликовать настоящее постановление в спецвыпуске общественно-политической газеты «Земля Боготольская» и разместить на официальном сайте Боготольского района (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 на странице Юрьевского сельсовета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4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Юрьевского сельсовета </w:t>
        <w:tab/>
        <w:tab/>
        <w:tab/>
        <w:tab/>
        <w:t xml:space="preserve">     И.М.Ледн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3:47:00Z</dcterms:created>
  <dc:creator>USER</dc:creator>
  <dc:description/>
  <cp:keywords/>
  <dc:language>en-US</dc:language>
  <cp:lastModifiedBy>Zam</cp:lastModifiedBy>
  <cp:lastPrinted>2024-01-26T11:56:00Z</cp:lastPrinted>
  <dcterms:modified xsi:type="dcterms:W3CDTF">2025-02-04T01:07:00Z</dcterms:modified>
  <cp:revision>12</cp:revision>
  <dc:subject/>
  <dc:title> </dc:title>
</cp:coreProperties>
</file>